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1 Disco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скваліфікован(и) Учасники 8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84     7 7 7 7 7 7 7  -      -      -      -      -      -      7(49)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5 6 6 5 3 3 6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7 7 7 6 7 6 7  -      -      -      -      -      -      7(47)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6 4 5 4 5 5 4  -    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3 3 4 3 6 4 5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1 2 3 2 2 2 3  -    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0    4 5 2 1 4 1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125"/>
        <w:gridCol w:w="1124"/>
        <w:gridCol w:w="924"/>
        <w:gridCol w:w="2122"/>
        <w:gridCol w:w="3320"/>
        <w:gridCol w:w="822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217"/>
        <w:gridCol w:w="1216"/>
        <w:gridCol w:w="1001"/>
        <w:gridCol w:w="2298"/>
        <w:gridCol w:w="3592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55:00Z</dcterms:created>
  <dc:creator>Елена</dc:creator>
  <dc:description/>
  <cp:keywords/>
  <dc:language>en-US</dc:language>
  <cp:lastModifiedBy>Елена</cp:lastModifiedBy>
  <dcterms:modified xsi:type="dcterms:W3CDTF">2025-11-02T15:50:00Z</dcterms:modified>
  <cp:revision>3</cp:revision>
  <dc:subject/>
  <dc:title>Всеукраїнські змагання з сучасних танців</dc:title>
</cp:coreProperties>
</file>